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szCs w:val="24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Załącznik nr 6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Oświadczenie </w:t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niejszym oświadczam, że nie jestem / nie jesteśmy: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Wykonawcą, z którym Spółka z o.o. „Wodociągi Kieleckie” jako 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>Wykonawcą w stosunku do którego otwarto likwidację lub którego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>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osobą fizyczną, którą prawomocnie skazano za przestępstwo popełnione </w:t>
        <w:br/>
        <w:t>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</w:t>
        <w:br/>
        <w:t>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spółką komandytową lub spółką komandytowo – akcyjną, których komplementariusza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osobą prawną, których urzędującego członka organu zarządzającego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 xml:space="preserve"> podmiotem zbiorowym, wobec którego sąd orzekł zakaz ubiegania się </w:t>
        <w:br/>
        <w:t>o zamówienia, na podstawie przepisów o odpowiedzialności podmiotów zbiorowych za czyny zabronione pod groźba kary.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Cs w:val="24"/>
        </w:rPr>
        <w:t xml:space="preserve">Oświadczam/-y, że nie brałem/braliśmy udziału w czynnościach związanych </w:t>
        <w:br/>
        <w:t xml:space="preserve">z przygotowaniem prowadzonego postępowania oraz w trakcie sporządzania oferty nie posługiwaliśmy się osobami uczestniczącymi w pracach związanych </w:t>
        <w:br/>
        <w:t>z przygotowaniem postępowania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Cs w:val="24"/>
        </w:rPr>
        <w:t>................................................</w:t>
        <w:tab/>
        <w:tab/>
        <w:tab/>
        <w:tab/>
        <w:tab/>
        <w:t>……………………………</w:t>
      </w:r>
    </w:p>
    <w:p>
      <w:pPr>
        <w:pStyle w:val="TextBodyIndent"/>
        <w:ind w:left="0" w:right="-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owość , data</w:t>
      </w:r>
      <w:r>
        <w:rPr>
          <w:rFonts w:cs="Arial" w:ascii="Arial" w:hAnsi="Arial"/>
          <w:szCs w:val="24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Podpis Wykonawcy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_______________________________________________________________________________________</w:t>
    </w:r>
    <w:r>
      <w:rPr>
        <w:rFonts w:cs="Arial" w:ascii="Arial" w:hAnsi="Arial"/>
        <w:sz w:val="20"/>
      </w:rPr>
      <w:t>Sukcesywna dostawa oleju napędowego grzewcz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52:00Z</dcterms:created>
  <dc:creator>Wodociągi Kieleckie</dc:creator>
  <dc:description/>
  <cp:keywords/>
  <dc:language>en-US</dc:language>
  <cp:lastModifiedBy>ezelazek</cp:lastModifiedBy>
  <cp:lastPrinted>2012-05-30T09:44:00Z</cp:lastPrinted>
  <dcterms:modified xsi:type="dcterms:W3CDTF">2012-07-16T10:06:00Z</dcterms:modified>
  <cp:revision>45</cp:revision>
  <dc:subject/>
  <dc:title/>
</cp:coreProperties>
</file>